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zebnica 19.02.2016 r.</w:t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42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TI-7011.3.2016-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>wg. rozdzielnika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ZAPYTANIE OFERTOWE</w:t>
      </w:r>
    </w:p>
    <w:p>
      <w:pPr>
        <w:pStyle w:val="TextBodyIndent"/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ind w:left="0" w:right="0" w:firstLine="871"/>
        <w:jc w:val="left"/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 xml:space="preserve">Gmina Trzebnica niniejszym zwraca się z zapytaniem ofertowym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opracowanie dokumentacji projektowej n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budowę budynku zaplecza sportowego i przebudowę i rozbudowę trybun na stadionie miejskim w Trzebnicy. </w:t>
      </w:r>
    </w:p>
    <w:p>
      <w:pPr>
        <w:pStyle w:val="Normal"/>
        <w:spacing w:lineRule="atLeast" w:line="200" w:before="0" w:after="0"/>
        <w:jc w:val="both"/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r>
    </w:p>
    <w:p>
      <w:pPr>
        <w:pStyle w:val="Normal"/>
        <w:spacing w:lineRule="atLeast" w:line="2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  <w:t>Zakres obowiązków zgodnie z załączonym projektem umowy.</w:t>
      </w:r>
    </w:p>
    <w:p>
      <w:pPr>
        <w:pStyle w:val="TextBodyIndent"/>
        <w:spacing w:lineRule="atLeast" w:line="200"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y  należy składać na załączonym formularzu, w zamkniętej kopercie z napisem: Oferta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pracowanie dokumentacji projektowej n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budowę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budowę budynku zaplecza sportowego i przebudowę i rozbudowę trybun na stadionie miejskim w Trzebnicy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sekretariacie Urzędu Miejskiego w Trzebnicy, w terminie do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9.03.2016 r., do godz. 9:00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Do oferty należy załączyć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a/. kserokopię uprawnień i aktualnego zaświadczenia o wpisie do </w:t>
      </w:r>
      <w:r>
        <w:rPr>
          <w:rFonts w:eastAsia="Arial" w:cs="Times New Roman"/>
          <w:b w:val="false"/>
          <w:bCs w:val="false"/>
          <w:i w:val="false"/>
          <w:color w:val="000000"/>
          <w:sz w:val="24"/>
          <w:szCs w:val="24"/>
          <w:u w:val="none"/>
          <w:lang w:val="pl-PL" w:eastAsia="zxx" w:bidi="ar-SA"/>
        </w:rPr>
        <w:t>właściwej izby samorządu zawodowego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Times New Roman"/>
          <w:b w:val="false"/>
          <w:bCs w:val="false"/>
          <w:i w:val="false"/>
          <w:color w:val="000000"/>
          <w:sz w:val="24"/>
          <w:szCs w:val="24"/>
          <w:u w:val="none"/>
          <w:lang w:val="pl-PL" w:eastAsia="zxx" w:bidi="ar-SA"/>
        </w:rPr>
        <w:t>b/. minimum dwie referencje o wykonaniu dokumentacji projektowej  tożsamej lub podobnej do przedmiotu zapytania ofertowego.</w:t>
      </w:r>
    </w:p>
    <w:p>
      <w:pPr>
        <w:pStyle w:val="Normal"/>
        <w:tabs>
          <w:tab w:val="clear" w:pos="709"/>
          <w:tab w:val="left" w:pos="0" w:leader="none"/>
        </w:tabs>
        <w:ind w:left="0" w:right="5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4"/>
          <w:szCs w:val="24"/>
          <w:u w:val="none"/>
          <w:em w:val="none"/>
          <w:lang w:val="pl-PL" w:eastAsia="zxx" w:bidi="ar-SA"/>
        </w:rPr>
        <w:t>Więcej informacji dotyczących zapytania ofertowego można uzyskać codziennie w godz 8:00 – 10:00, w Urzędzie  Miejskim Trzebnica, pl. J. Piłsudskiego 1, pok. 80, tel. 388 81 80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. Formularz oferty,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. Projekt umowy;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3. Specyfikacja techniczna - Załącznik Nr 1,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. Mapki lokalizacyjne,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UWAGA!!!</w:t>
      </w:r>
    </w:p>
    <w:p>
      <w:pPr>
        <w:pStyle w:val="Normal"/>
        <w:tabs>
          <w:tab w:val="clear" w:pos="709"/>
          <w:tab w:val="left" w:pos="0" w:leader="none"/>
        </w:tabs>
        <w:ind w:left="1125" w:right="0" w:hanging="111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Załączniki należy pobrać ze strony internetowej Zamawiającego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567" w:right="0" w:firstLine="227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lang w:val="pl-PL" w:eastAsia="zxx" w:bidi="ar-SA"/>
          </w:rPr>
          <w:t>www.bip.trzebnica.pl/MENU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BIP/POZOSTAŁE INFORMACJE/Zapytania ofertowe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trzymuj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trona interneto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Tablica ogłoszeń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sectPr>
      <w:footerReference w:type="default" r:id="rId3"/>
      <w:type w:val="nextPage"/>
      <w:pgSz w:w="11906" w:h="16838"/>
      <w:pgMar w:left="1417" w:right="1134" w:gutter="0" w:header="0" w:top="850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Sprawę prowadzi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Zbigniew  Mroziński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tel.: (71) 388 81 80,  e-mail: mrozinski_z@um.trzebnica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xx" w:bidi="ar-SA"/>
    </w:rPr>
  </w:style>
  <w:style w:type="paragraph" w:styleId="Tekstpodstawowywcity2">
    <w:name w:val="Tekst podstawowy wcięty 2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rzebnica.pl/MEN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53:31Z</dcterms:created>
  <dc:creator>hp hp</dc:creator>
  <dc:description/>
  <dc:language>en-US</dc:language>
  <cp:lastModifiedBy/>
  <cp:lastPrinted>2011-08-12T07:57:00Z</cp:lastPrinted>
  <dcterms:modified xsi:type="dcterms:W3CDTF">2016-02-19T10:54:08Z</dcterms:modified>
  <cp:revision>24</cp:revision>
  <dc:subject/>
  <dc:title/>
</cp:coreProperties>
</file>