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6"/>
        <w:gridCol w:w="5387"/>
        <w:gridCol w:w="1916"/>
      </w:tblGrid>
      <w:tr>
        <w:trPr>
          <w:trHeight w:val="1836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25855" cy="123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.P.H.U. ELM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</w:rPr>
              <w:t>inż. Mateusz Głu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projektowanie, kierowanie , nadzorowanie i wykonywanie robó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w </w:t>
            </w:r>
            <w:r>
              <w:rPr>
                <w:b/>
                <w:sz w:val="22"/>
              </w:rPr>
              <w:t>zakresie sieci i instalacji elektryczn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ORNIKI ŚLĄSKIE UL. TRZEBNICKA 10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. 71 310 21 0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25855" cy="1231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JEKT BUDOWLA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UDOWA OŚWIETLE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westor:</w:t>
        <w:tab/>
        <w:tab/>
        <w:tab/>
        <w:t xml:space="preserve">Gmina Trzebnic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dres inwestora:</w:t>
        <w:tab/>
        <w:t>pl. Piłsudskiego 1 55-100 Trzebn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dres budowy: </w:t>
        <w:tab/>
        <w:t xml:space="preserve">Trzebnica ul. Leśna </w:t>
      </w:r>
    </w:p>
    <w:p>
      <w:pPr>
        <w:pStyle w:val="Normal"/>
        <w:numPr>
          <w:ilvl w:val="0"/>
          <w:numId w:val="0"/>
        </w:numPr>
        <w:spacing w:lineRule="auto" w:line="360"/>
        <w:ind w:left="2127" w:firstLine="709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z. nr 66/26; 67 AM11 obręb Trzebn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b/>
          <w:sz w:val="28"/>
          <w:szCs w:val="28"/>
        </w:rPr>
        <w:t>Kategoria obiektu:</w:t>
        <w:tab/>
        <w:t xml:space="preserve"> XXV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851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IS TREŚCI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PIS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Opis ogólny</w:t>
        <w:tab/>
        <w:tab/>
        <w:tab/>
        <w:tab/>
        <w:tab/>
        <w:tab/>
        <w:tab/>
        <w:tab/>
        <w:t>str. 1-3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Opis techniczny</w:t>
        <w:tab/>
        <w:tab/>
        <w:tab/>
        <w:tab/>
        <w:tab/>
        <w:tab/>
        <w:tab/>
        <w:tab/>
        <w:t>str. 3-4</w:t>
      </w:r>
    </w:p>
    <w:p>
      <w:pPr>
        <w:pStyle w:val="Normal"/>
        <w:spacing w:lineRule="auto" w:line="360"/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I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Warunki przyłączenia oświetlenia podwórka</w:t>
        <w:tab/>
        <w:tab/>
        <w:tab/>
        <w:tab/>
        <w:t>str. 5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Decyzja o ustalaniu inwestycji celu publicznego</w:t>
        <w:tab/>
        <w:tab/>
        <w:tab/>
        <w:t>str. 6-9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Informacja dotycząca bezpieczeństwa i ochrony zdrowia</w:t>
        <w:tab/>
        <w:tab/>
        <w:t>str. 10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Oświadczenie o kompletności projektu</w:t>
        <w:tab/>
        <w:tab/>
        <w:tab/>
        <w:tab/>
        <w:tab/>
        <w:t>str. 11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Uprawnienia projektowe</w:t>
        <w:tab/>
        <w:tab/>
        <w:tab/>
        <w:tab/>
        <w:tab/>
        <w:tab/>
        <w:tab/>
        <w:t>str. 12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Zaświadczenie z Dolnośląskiej Izby Inżynierów Budownictwa</w:t>
        <w:tab/>
        <w:t>str. 13</w:t>
      </w:r>
    </w:p>
    <w:p>
      <w:pPr>
        <w:pStyle w:val="Normal"/>
        <w:spacing w:lineRule="auto" w:line="360"/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GODNIENIA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rPr>
          <w:sz w:val="24"/>
          <w:szCs w:val="24"/>
        </w:rPr>
      </w:pPr>
      <w:r>
        <w:rPr>
          <w:sz w:val="24"/>
          <w:szCs w:val="24"/>
        </w:rPr>
        <w:t>Protokół z narady koordynacyjnej</w:t>
        <w:tab/>
        <w:tab/>
        <w:tab/>
        <w:tab/>
        <w:tab/>
        <w:t>str. 14-16</w:t>
      </w:r>
    </w:p>
    <w:p>
      <w:pPr>
        <w:pStyle w:val="Normal"/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YSUNKI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Projekt zagospodarowania działki oświetlenie podwórka rys. nr 1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Kara katalogowa słupa rys. nr 2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Karta katalogowa oprawy rys.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OPIS OGÓLN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 Temat projekt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Tematem niniejszego projektu jest budowa oświetlenia Trzebnica ul. Leśna dz. nr 66/26; 67 AM11 gmina Trzebnica.</w:t>
      </w:r>
    </w:p>
    <w:p>
      <w:pPr>
        <w:pStyle w:val="Tekstpodstawowywcity2"/>
        <w:tabs>
          <w:tab w:val="clear" w:pos="709"/>
          <w:tab w:val="left" w:pos="426" w:leader="none"/>
        </w:tabs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2 Podstawa oprac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arunki przyłączenia wydane przez Gminę Trzebn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lecenie inwestora umowa pisem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stalenia z inwestorem dotyczące typu i ilości oraz rozmieszczenia projektowanego oświetl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bowiązujące przepisy i normy w zakresie budowy urządzeń elektroenergetycz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 Zakres projekt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Projekt swym zakresem obejmuje wykonanie następujących elementów związanych z budową oświetle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obór opraw oświetleni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obór słupów oświetleni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rozmieszczenie opraw oświetleni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trasa kablowej linii oświetleni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outlineLvl w:val="0"/>
        <w:rPr/>
      </w:pPr>
      <w:r>
        <w:rPr>
          <w:sz w:val="22"/>
          <w:szCs w:val="22"/>
        </w:rPr>
        <w:t>warunki techniczne budowy linii kabl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outlineLvl w:val="0"/>
        <w:rPr/>
      </w:pPr>
      <w:r>
        <w:rPr>
          <w:sz w:val="22"/>
          <w:szCs w:val="22"/>
        </w:rPr>
        <w:t xml:space="preserve">zasilanie projektowanego oświetle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ochronę przeciwporażeniow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roboty ziemne w pobliżu drze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outlineLvl w:val="0"/>
        <w:rPr/>
      </w:pPr>
      <w:r>
        <w:rPr>
          <w:sz w:val="22"/>
          <w:szCs w:val="22"/>
        </w:rPr>
        <w:t>ochrona znaków geodezyj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TECHNICZN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1 Dobór opraw oświetleniowych 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opracowaniu przyjęto dekoracyjną oprawę parkową do montażu na maszcie pionowym z lampą wyładowczą sodową OCP-70-PA/II klosz poliamid opal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2 Dobór słupów 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opracowaniu przyjęto słup oświetlenia parkowego aluminiowy SLA-4,5/B60/C35 4,5 m na fundamencie betonowym B50. Słup wyposażyć w tabliczkę zaciskową typu ELMONT ZG5-95 lub złącza IZ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 Rozmieszczenie opraw oświetleni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ab/>
        <w:t>Rozmieszenie opraw oświetleniowych pokazano na rysunku nr 1 . Oprawy montować zgodnie z rysunkiem nr 1 w dz. nr 66/26 AM1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</w:rPr>
        <w:t>2.4 Trasa kablowej linii oświetleni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ab/>
        <w:t>kablową linię oświetleniową należy wykonać kablem YAKXS 4x3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d istniejącego słupa oświetleniowego przy ul. Leśnej do słupów oświetleniowych zgodnie z rysunkiem nr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5 Warunki techniczne budowy linii kablowej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outlineLvl w:val="0"/>
        <w:rPr/>
      </w:pPr>
      <w:r>
        <w:rPr>
          <w:sz w:val="22"/>
          <w:szCs w:val="22"/>
        </w:rPr>
        <w:t>Kabel układać w dz. nr 67; 66/26 AM11 zgodnie z rys. nr 1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Przejścia kabla pod ulicą Leśną należy wykonać w rurach osłonowych AROT SRS 110 metodą przecisku. Odległość pionowa między górną częścią osłony a powierzchnią drogi nie powinna być mniejsza niż 1,2 m. Długość rury osłonowej powinna zapewniać zabezpieczenie kabla na całej długości skrzyżowania z dodatkiem 0,5 m z każdej strony drog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ystkie skrzyżowania z siecią telekomunikacyjną, wodociągową i gazową należy wykonać w rurach osłonowych arota DVK 110 o długości  2m. Wykopy pod linię kablową należy wykonać na głębokość 1 m na terenach użytków rolnych i 0,8 m na pozostałych terenach. Po wykonaniu podsypki piaskowej o grubości 0,1 m kabel układać linią falista w taki sposób aby długość kabla ułożonego w wykopie była większa przynajmniej o 1: 3% od długości wykopu. Na tak ułożony kabel należy nasypać warstwę piasku o grubości 0,1 m, a pozostałą część wykopu uzupełnić gruntem rodzimym . Co najmniej 0,25 m nad kablem na całej długości linii kablowej należy ułożyć folię z tworzywa sztucznego barwy niebieskiej o grubości 0,5 mm i szerokości 0,2 m. Po wykonaniu linii kablowej należy wykonać jej inwentaryzacje geodezyjn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6 Zasilanie projektowanego oświetlenia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jektowane oświetlenie zasilić z istniejącego słupa oświetleniowego przy ul. Leś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/>
      </w:pPr>
      <w:r>
        <w:rPr>
          <w:b/>
          <w:sz w:val="22"/>
          <w:szCs w:val="22"/>
          <w:u w:val="single"/>
        </w:rPr>
        <w:t>2.7 Ochrona od porażeń prądem elektrycznym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Jako system ochrony przed dotykiem pośrednim (ochrona dodatkowa) należy stosować samoczynne odłączenie zasilania w układzie TNC. Wszystkie słupy należy zerować. 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datkowo należy uziemić słup nr 4, 5 i 6 rezystancja uziemienia nie może przekraczać 1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outlineLvl w:val="0"/>
        <w:rPr/>
      </w:pPr>
      <w:r>
        <w:rPr>
          <w:b/>
          <w:sz w:val="22"/>
          <w:szCs w:val="22"/>
          <w:u w:val="single"/>
        </w:rPr>
        <w:t>2.8 Roboty ziemne w pobliżu drzew</w:t>
      </w:r>
    </w:p>
    <w:p>
      <w:pPr>
        <w:pStyle w:val="TextBodyIndent"/>
        <w:tabs>
          <w:tab w:val="clear" w:pos="709"/>
          <w:tab w:val="left" w:pos="4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Roboty ziemne w pobliżu zieleni wysokiej mogą być prowadzone wyłącznie w sposób najmniej szkodzący drzewom ( prace wykonać tak aby nie uszkodzić systemów korzeniowych pni i korony drzew). W przypadku gdy mamy do czynienia z zaawansowanym wiekiem i wartościowym drzewostanem oraz przyjmując, że zasięg systemu korzeniowego wykracza z reguły około 1-1,5 m ( lub 20% jego średnicy korony) poza obrys korony drzewa a projektowane zbliżenia do drzew jest mniejsze niż 2 m , wtedy to, odległość ta jest niewystarczająca do wykonania prac ziemnych bez naruszania systemu korzeniowego drzew, a przebieg sieci w miejscu kolizji winien być wykonany pod warunkiem zastosowania metody przecisku w rurze osłonowej lub przewiertu sterowanego, to jest bez konieczności wykonania otwartych wykopów. W przypadku gdy projektowany przebieg trasy uzbrojenia terenu znajduje się w większej odległości niż 2 m, a sąsiadujące z inwestycją drzewa są młode i ich system korzeniowy o niewielkim zasięgu, istnieje możliwość prowadzenia praz ziemnych w formie otwartych wykopów. Wtedy to wszystkie prace w pobliżu drzew należy wykonywać ręcznie z zachowaniem maksymalnej liczby korzen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9 Ochrona znaków geodezyjnych – osnowa pozioma III kl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ależyte zabezpieczenie znaków geodezyjnych znajdujących się na placu budowy w okresie trwania robót budowlanych, należy do obowiązków kierownika budow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d przystąpieniem do robót wykonawca zobowiązany jest do odszukania i widocznego oznakowania wszystkich znaków państwowej osnowy geodezyjnej będącej pod ochroną, a zlokalizowanych w granicach prowadzonych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bowiązkiem wykonawcy jest ochrona tych znaków (trwale stabilizowanych) przed ich zniszczeniem, uszkodzeniem i naruszeniem w trakcie prowadzen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eżeli w trakcie prowadzenia robót okaże się, iż znaki geodezyjne uległy zniszczeniu, uszkodzeniu i przemieszczeniu to wykonawca robót niezwłocznie powiadomi o tym fakcie Starostę Trzebnickiego oraz wykona ich wznowienie lub przeniesienie na swój kosz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zynności związane z przeniesieniem lub wznowieniem znaku musi wykonywać uprawniona jednostka wykonawstwa geodezyjn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 zakończeniu całości prac związanych z realizacją przedmiotowej inwestycji należy sprawdzić geodezyjnie, czy zagrożone znaki osnowy geodezyjnej nie zostały zniszczone, uszkodzone i przemieszczone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eżeli jednak uległy one zniszczeniu, uszkodzeniu i przemieszczeniu należy je odtworzyć lub przenieść spełniając wymogi instrukcji technicznej G-1 i wytycznych technicznych G-2.5 § 47 oraz G-1.9. Na odtworzonych punktach geodezyjnych należy wykonać pomiary kontrolne kątów i boków do ich ekscentrów, oboczników i sąsiednich punktów osnowy oraz przeprowadzić kontrolne pomiary na punktach sąsiedni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mierzone kąty i boki (lub wektory GPS) należy porównać z odpowiadającymi im wartościami archiwalnymi lub wcześniej pomierzonymi. Jeżeli niemożliwe będzie odtworzenie punktu w dotychczasowym miejscu (np. elementy armatury naziemnej), brak widoczności między sąsiednimi punktami, należy zastabilizować nowy ekscentr tego punktu tak aby osnowa była w pełni funkcjonalna, a punkty nie były narażone na zniszczenie i w pełni dostępne (nie w jezdni ze względu na bezpieczeństwo pomiarów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 zakończeniu robót należy wykonać nowe opisy topograficzne lub poprawić istniejące o ile ilość zmian nie będzie zbyt wielka, powodująca utratę czytelności opisu. Z całości prac należy sporządzić operat i przekazać go do właściwego zasobu dokumentacji geodezyjnej i kartograficz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10 Obszar oddziaływania obiektu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Obszarem oddziaływania projektowanej elektroenergetycznej linii kablowej oświetlenia drogowego objęta jest działka nr 67 i 66/26 AM-11 obręb Trzebnica gmina Trzebnica.</w:t>
      </w:r>
    </w:p>
    <w:p>
      <w:pPr>
        <w:pStyle w:val="TextBodyIndent"/>
        <w:tabs>
          <w:tab w:val="clear" w:pos="709"/>
          <w:tab w:val="left" w:pos="42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borniki Śl. maj 2016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14:00Z</dcterms:created>
  <dc:creator>gg</dc:creator>
  <dc:description/>
  <cp:keywords/>
  <dc:language>en-US</dc:language>
  <cp:lastModifiedBy>Dzinek</cp:lastModifiedBy>
  <cp:lastPrinted>2013-03-14T16:09:00Z</cp:lastPrinted>
  <dcterms:modified xsi:type="dcterms:W3CDTF">2016-06-30T10:48:00Z</dcterms:modified>
  <cp:revision>6</cp:revision>
  <dc:subject/>
  <dc:title>PRACA  DYPLOMOWA</dc:title>
</cp:coreProperties>
</file>