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bidi w:val="0"/>
        <w:jc w:val="left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Footnote"/>
        <w:widowControl w:val="false"/>
        <w:suppressAutoHyphens w:val="true"/>
        <w:bidi w:val="0"/>
        <w:spacing w:lineRule="auto" w:line="240" w:before="0" w:after="40"/>
        <w:ind w:left="0" w:right="0" w:hanging="0"/>
        <w:jc w:val="center"/>
        <w:textAlignment w:val="baseline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nr sprawy: </w:t>
      </w:r>
      <w:r>
        <w:rPr>
          <w:rFonts w:cs="Arial" w:ascii="Arial" w:hAnsi="Arial"/>
          <w:b/>
        </w:rPr>
        <w:t>TI.271.8.2016                                                                              Załącznik nr 1 do OFERTY</w:t>
      </w:r>
    </w:p>
    <w:p>
      <w:pPr>
        <w:pStyle w:val="Tekstpodstawowywcity2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liczenie wartości ceny ofertowej.</w:t>
      </w:r>
    </w:p>
    <w:p>
      <w:pPr>
        <w:pStyle w:val="Footnote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77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31"/>
        <w:gridCol w:w="3957"/>
        <w:gridCol w:w="3342"/>
        <w:gridCol w:w="1413"/>
      </w:tblGrid>
      <w:tr>
        <w:trPr>
          <w:trHeight w:val="510" w:hRule="exact"/>
        </w:trPr>
        <w:tc>
          <w:tcPr>
            <w:tcW w:w="76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andarduser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9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Standarduser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ELA ELEMENTÓW</w:t>
            </w:r>
          </w:p>
        </w:tc>
        <w:tc>
          <w:tcPr>
            <w:tcW w:w="14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  <w:p>
            <w:pPr>
              <w:pStyle w:val="Standarduser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. brutto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I. REMONT, TERMOMODERNIZACJA  i MODERNIZACJA  ISTNIEJĄCEGO BUDYNKU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A” -  ROBOTY  BUDOWLA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Remont istniejącego budynku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oboty rozbiórk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oboty konstrukcyj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n zewnętrzn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Izolacja piwnic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1.1 do 1.4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Termomodernizacja istniejącego budynku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ymiana okien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łoga nad piwnicą i na grunci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3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Osłony grzejnik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4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Docieplenie ścian zewnętrznych od środk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5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Docieplenie stropu poddasz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2.1 do 2.5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Modernizacja istniejącego budynku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oboty konstrukcyj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Łącznik między budynkiem istniejącym a dydaktycznym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3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n wykończeniow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3.1 do 3.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A”(1 do 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B” - ROBOTY  INSTALACYJ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Remont istniejącego budynku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ewnętrzna instalacja wodociąg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Instalacja kanalizacji sanitarnej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ewnętrzna instalacja c.o.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Instalacja wentylacji mechanicznej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5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Transformatorownia z przyłączem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B”(1.1 do 1.5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C” - ROBOTY ELEKTRYCZ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Remont istniejącego budynku </w:t>
            </w:r>
            <w:r>
              <w:rPr>
                <w:rFonts w:eastAsia="Times New Roman" w:cs="Times New Roman"/>
                <w:sz w:val="22"/>
                <w:szCs w:val="22"/>
              </w:rPr>
              <w:t>- instalacje elektrycz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Termomodernizacja istniejącego budynk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- instalacje elektrycz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C”(1+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113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I. („A”+”B”+”C”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I. SKRZYDŁO DYDAKTYCZNE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A” -  ROBOTY  BUDOWLA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Stan surowy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oboty ziemne oraz wymiana gruntu w obrębie otworu geodezyjnego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łoża pod fundamenty, izolacje, fundament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Ściany żelbetowe piwnic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Docieplenie ścian poniżej terenu + cokół + opaska drenaż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5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Ściany żelbetowe nadziemi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6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łupy żelbet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7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rop żelbetowy nad piwnicą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8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rop żelbetowy nad parterem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9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rop żelbetowy nad I piętrem + klatka schod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0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ięźba dachowa + warstwy izolacyjne + pokrycie dach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Łącznik szer. 240 cm + łącznik szer. 426 cm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454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chody żelbetowe do skrzydła dydaktycznego + schody  żelbetowe do łączników + pochylnia żelbetowa i schod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321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3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Elem. stalowe studzienek doświetlających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1.1 do 1.1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Stan wykończeniowy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Ściany i ścianki dział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łoża i posadzki - piwnic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3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łoża i posadzki – parter, I piętro + klatka schod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4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Tynki wewnętrzne + sufity podwiesza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5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latforma dla niepełnosprawnych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6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Drzwi drewnian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7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Okna drewniane i ślusarka alumini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8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Elementy ślusarskie + balustrad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2.1 do 2.8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Stan zewnętrzny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Elewacje klinkier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Tynk cienkowarstwowy na wełnie mineralnej + rusztowani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3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Pokrycie dachowe łączników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3.1 do 3.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A”(1.+2.+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B” - ROBOTY  INSTALACYJ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numPr>
                <w:ilvl w:val="0"/>
                <w:numId w:val="2"/>
              </w:numPr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Wewnętrzna instalacja wodociągowa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urociągi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rmatura i elementy instalacji + izolacja i próba szczelności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1.1 + 1.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Instalacja kanalizacji sanitarnej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urociągi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rzybory i elementy instalacji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2.1 + 2.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Wewnętrzna instalacja c.o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urociągi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rmatura, urządzenia, grzejniki, próby szczelności i izolacja termiczn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3.1 + 3.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Instalacja wentylacji mechanicznej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rzewod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Uzbrojenie przewodów i urządzeni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4.1 + 4.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7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Kotłownia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urociągi + urządzenia i armatur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2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Elementy instalacji + próby szczelności i izolacja termiczn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(5.1 + 5.2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B”(1. do 5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„</w:t>
            </w:r>
            <w:r>
              <w:rPr>
                <w:rFonts w:cs="Times New Roman"/>
                <w:b/>
                <w:bCs/>
                <w:sz w:val="22"/>
                <w:szCs w:val="22"/>
              </w:rPr>
              <w:t>C” - ROBOTY ELEKTRYCZNE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Tablice bezpiecznikowe TG; TP1; TP0; TP2; TRK i wyłącznik WGK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Oprawy oświetleniowe + oprawy oświetlenia ewakuacyjnego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Kable, przewody, osprzęt instalacyjny i system monitoringu ośw. ewakuacyj.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510" w:hRule="exact"/>
        </w:trPr>
        <w:tc>
          <w:tcPr>
            <w:tcW w:w="76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29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57" w:right="57" w:hanging="0"/>
              <w:jc w:val="lef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Instalacja odgromowa i uziemniająca, oświetlenie zewnętrze, pomiary i roboty towarzysząc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„C”(1. do 5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113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II. („A”+”B”+”C”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II. ZAGOSPODAROWANIE TERENU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oboty rozbiórkow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wierzchnia dróg, chodników i parkingów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wierzchnia placu wejściowego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kończenie schodów zewnętrznych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ieleń, wycinka drzew i nasadzeni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Elementy małej architektury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rodzenie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113" w:hanging="0"/>
              <w:jc w:val="right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III.  (1 do 7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V. OCZYSZCZALNIA  ŚCIEKÓW, PRZYŁĄCZA  WOD-KAN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ewnętrzna sieć wodociągowa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ewnętrzna sieć kanalizacji deszczowej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73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330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57" w:hanging="0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Zewnętrzna sieć kanalizacji sanitarnej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113" w:hanging="0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IV. (1 do 3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806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GÓŁEM  (I. + II. +  III. + IV.)</w:t>
            </w:r>
          </w:p>
        </w:tc>
        <w:tc>
          <w:tcPr>
            <w:tcW w:w="141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0" w:right="60" w:hanging="0"/>
              <w:jc w:val="right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</w:rPr>
              <w:t>..................</w:t>
            </w:r>
          </w:p>
        </w:tc>
      </w:tr>
      <w:tr>
        <w:trPr>
          <w:trHeight w:val="295" w:hRule="exact"/>
        </w:trPr>
        <w:tc>
          <w:tcPr>
            <w:tcW w:w="9477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bidi w:val="0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Słownie </w:t>
            </w:r>
            <w:r>
              <w:rPr>
                <w:sz w:val="22"/>
                <w:szCs w:val="22"/>
                <w:u w:val="single"/>
              </w:rPr>
              <w:t>: ........................................................................................ ... /100 zł.</w:t>
            </w:r>
            <w:r>
              <w:rPr>
                <w:sz w:val="22"/>
                <w:szCs w:val="22"/>
              </w:rPr>
              <w:t xml:space="preserve"> brutto /łącznie z pod. VAT/.</w:t>
            </w:r>
          </w:p>
        </w:tc>
      </w:tr>
      <w:tr>
        <w:trPr>
          <w:trHeight w:val="1191" w:hRule="exact"/>
        </w:trPr>
        <w:tc>
          <w:tcPr>
            <w:tcW w:w="4722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user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user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user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Standarduser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  <w:tc>
          <w:tcPr>
            <w:tcW w:w="4755" w:type="dxa"/>
            <w:gridSpan w:val="2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user"/>
              <w:bidi w:val="0"/>
              <w:snapToGrid w:val="false"/>
              <w:ind w:left="4680" w:right="0" w:hanging="496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user"/>
              <w:bidi w:val="0"/>
              <w:ind w:left="4680" w:right="0" w:hanging="496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user"/>
              <w:bidi w:val="0"/>
              <w:ind w:left="4706" w:right="0" w:hanging="45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user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Standarduser"/>
              <w:bidi w:val="0"/>
              <w:ind w:left="4706" w:right="0" w:hanging="481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i podpis upoważnionego przedstawiciela Wykonawcy</w:t>
            </w:r>
          </w:p>
        </w:tc>
      </w:tr>
    </w:tbl>
    <w:p>
      <w:pPr>
        <w:pStyle w:val="Standarduser"/>
        <w:bidi w:val="0"/>
        <w:ind w:left="567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bidi w:val="0"/>
        <w:ind w:left="567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bidi w:val="0"/>
        <w:spacing w:lineRule="auto" w:line="240" w:before="0" w:after="0"/>
        <w:ind w:left="567" w:right="0" w:hanging="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00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user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7">
    <w:name w:val="Heading 7"/>
    <w:basedOn w:val="Standarduser"/>
    <w:next w:val="TextBody"/>
    <w:qFormat/>
    <w:pPr>
      <w:keepNext w:val="true"/>
      <w:numPr>
        <w:ilvl w:val="6"/>
        <w:numId w:val="1"/>
      </w:numPr>
      <w:pBdr>
        <w:bottom w:val="single" w:sz="4" w:space="0" w:color="00000A"/>
      </w:pBdr>
      <w:jc w:val="both"/>
      <w:outlineLvl w:val="6"/>
    </w:pPr>
    <w:rPr>
      <w:rFonts w:ascii="Tahoma" w:hAnsi="Tahoma" w:eastAsia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0"/>
    </w:rPr>
  </w:style>
  <w:style w:type="character" w:styleId="WW8Num5z0">
    <w:name w:val="WW8Num5z0"/>
    <w:qFormat/>
    <w:rPr>
      <w:rFonts w:ascii="Symbol" w:hAnsi="Symbol" w:cs="Symbol"/>
      <w:shd w:fill="FFFF99" w:val="clear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hd w:fill="FFFF99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  <w:shd w:fill="FFFFFF" w:val="clear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alibri" w:hAnsi="Calibri" w:cs="Times New Roman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Segoe U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Segoe U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Segoe U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Arial" w:cs="StarSymbol;Arial Unicode MS"/>
      <w:b/>
      <w:sz w:val="24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StarSymbol;Arial Unicode MS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StarSymbol;Arial Unicode MS"/>
      <w:sz w:val="18"/>
      <w:szCs w:val="18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" w:cs="StarSymbol;Arial Unicode MS"/>
      <w:b/>
      <w:sz w:val="24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Arial"/>
      <w:iCs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iCs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alibri" w:hAnsi="Calibri" w:cs="Times New Roman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7z0">
    <w:name w:val="WW8Num27z0"/>
    <w:qFormat/>
    <w:rPr>
      <w:rFonts w:cs="Segoe UI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Segoe U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" w:cs="StarSymbol;Arial Unicode MS"/>
      <w:b/>
      <w:sz w:val="24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StarSymbol;Arial Unicode MS"/>
      <w:sz w:val="18"/>
      <w:szCs w:val="18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StarSymbol;Arial Unicode MS"/>
      <w:sz w:val="18"/>
      <w:szCs w:val="18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Arial" w:cs="StarSymbol;Arial Unicode MS"/>
      <w:b/>
      <w:sz w:val="24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iCs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Cs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ane1">
    <w:name w:val="dane1"/>
    <w:qFormat/>
    <w:rPr>
      <w:color w:val="0000CD"/>
    </w:rPr>
  </w:style>
  <w:style w:type="character" w:styleId="FontStyle11">
    <w:name w:val="Font Style11"/>
    <w:qFormat/>
    <w:rPr>
      <w:rFonts w:ascii="Calibri" w:hAnsi="Calibri" w:eastAsia="Calibri" w:cs="Calibri"/>
      <w:sz w:val="20"/>
    </w:rPr>
  </w:style>
  <w:style w:type="character" w:styleId="FontStyle12">
    <w:name w:val="Font Style12"/>
    <w:qFormat/>
    <w:rPr>
      <w:rFonts w:ascii="Calibri" w:hAnsi="Calibri" w:eastAsia="Calibri" w:cs="Calibri"/>
      <w:sz w:val="26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Domylnaczcionkaakapitu1">
    <w:name w:val="Domyślna czcionka akapitu1"/>
    <w:qFormat/>
    <w:rPr/>
  </w:style>
  <w:style w:type="character" w:styleId="Domylnaczcionkaakapitu6">
    <w:name w:val="Domyślna czcionka akapitu6"/>
    <w:qFormat/>
    <w:rPr/>
  </w:style>
  <w:style w:type="character" w:styleId="St">
    <w:name w:val="st"/>
    <w:basedOn w:val="Domylnaczcionkaakapitu6"/>
    <w:qFormat/>
    <w:rPr/>
  </w:style>
  <w:style w:type="character" w:styleId="Emphasis">
    <w:name w:val="Emphasis"/>
    <w:qFormat/>
    <w:rPr>
      <w:i/>
      <w:iCs/>
    </w:rPr>
  </w:style>
  <w:style w:type="character" w:styleId="Domylnaczcionkaakapitu5">
    <w:name w:val="Domyślna czcionka akapitu5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color w:val="000000"/>
      <w:szCs w:val="21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color w:val="000000"/>
      <w:szCs w:val="21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extbodyuser">
    <w:name w:val="Text body (user)"/>
    <w:basedOn w:val="Standarduser"/>
    <w:qFormat/>
    <w:pPr>
      <w:widowControl/>
      <w:spacing w:before="0" w:after="120"/>
    </w:pPr>
    <w:rPr>
      <w:rFonts w:eastAsia="Times New Roman" w:cs="Times New Roman"/>
      <w:color w:val="00000A"/>
      <w:szCs w:val="20"/>
    </w:rPr>
  </w:style>
  <w:style w:type="paragraph" w:styleId="Pkt">
    <w:name w:val="pkt"/>
    <w:basedOn w:val="Standarduser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right="0" w:hanging="0"/>
    </w:pPr>
    <w:rPr/>
  </w:style>
  <w:style w:type="paragraph" w:styleId="Arimr">
    <w:name w:val="arimr"/>
    <w:basedOn w:val="Standarduser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ableContents">
    <w:name w:val="Table Contents"/>
    <w:basedOn w:val="Standarduser"/>
    <w:qFormat/>
    <w:pPr>
      <w:widowControl/>
      <w:suppressLineNumbers/>
    </w:pPr>
    <w:rPr>
      <w:rFonts w:eastAsia="Times New Roman" w:cs="Times New Roman"/>
      <w:color w:val="00000A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</w:rPr>
  </w:style>
  <w:style w:type="paragraph" w:styleId="Tekstpodstawowywcity2">
    <w:name w:val="Tekst podstawowy wcięty 2"/>
    <w:basedOn w:val="Standarduser"/>
    <w:qFormat/>
    <w:pPr>
      <w:spacing w:lineRule="auto" w:line="480" w:before="0" w:after="120"/>
      <w:ind w:left="283" w:right="0" w:hanging="0"/>
    </w:pPr>
    <w:rPr/>
  </w:style>
  <w:style w:type="paragraph" w:styleId="WWNagwekwykazurde">
    <w:name w:val="WW-Nagłówek wykazu źródeł"/>
    <w:basedOn w:val="Standarduser"/>
    <w:qFormat/>
    <w:pPr>
      <w:widowControl/>
      <w:jc w:val="both"/>
      <w:textAlignment w:val="auto"/>
    </w:pPr>
    <w:rPr>
      <w:rFonts w:eastAsia="Times New Roman" w:cs="Times New Roman"/>
      <w:color w:val="00000A"/>
      <w:szCs w:val="20"/>
      <w:lang w:val="en-US"/>
    </w:rPr>
  </w:style>
  <w:style w:type="paragraph" w:styleId="PreformattedText">
    <w:name w:val="Preformatted Text"/>
    <w:basedOn w:val="Standarduser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kstkomentarza1">
    <w:name w:val="Tekst komentarza1"/>
    <w:basedOn w:val="Standarduser"/>
    <w:qFormat/>
    <w:pPr>
      <w:widowControl/>
    </w:pPr>
    <w:rPr>
      <w:rFonts w:eastAsia="Times New Roman" w:cs="Times New Roman"/>
      <w:color w:val="00000A"/>
      <w:sz w:val="20"/>
      <w:szCs w:val="20"/>
    </w:rPr>
  </w:style>
  <w:style w:type="paragraph" w:styleId="Nagwek7">
    <w:name w:val="Nagłówek7"/>
    <w:basedOn w:val="Standarduser"/>
    <w:qFormat/>
    <w:pPr>
      <w:widowControl/>
      <w:jc w:val="center"/>
      <w:textAlignment w:val="auto"/>
    </w:pPr>
    <w:rPr>
      <w:rFonts w:eastAsia="Times New Roman" w:cs="Times New Roman"/>
      <w:b/>
      <w:color w:val="00000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zlewej">
    <w:name w:val="Główka z lewej"/>
    <w:basedOn w:val="Standard"/>
    <w:qFormat/>
    <w:pPr>
      <w:suppressLineNumbers/>
    </w:pPr>
    <w:rPr/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4"/>
      <w:lang w:val="pl-PL" w:eastAsia="ja-JP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06:00Z</dcterms:created>
  <dc:creator>Eliza Łojewska</dc:creator>
  <dc:description/>
  <dc:language>en-US</dc:language>
  <cp:lastModifiedBy/>
  <cp:lastPrinted>2016-09-16T09:47:00Z</cp:lastPrinted>
  <dcterms:modified xsi:type="dcterms:W3CDTF">2016-10-12T13:52:23Z</dcterms:modified>
  <cp:revision>11</cp:revision>
  <dc:subject/>
  <dc:title/>
</cp:coreProperties>
</file>